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OTAÇÕES: CÓDIGO DE ÉTICA E DE CONDUTA – PARTE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me da Atividade: ÉTICA, COMUNICAÇÃ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icina 2: Estratégias de divulgação e usos do CEC junto às IES e aos profissionais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arte 2: Planejamentos Regionais e Federal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 oficina final teve o objetivo de separar o público por Regional para a realização de uma atividade: discutir o planejamento de divulgação de cada CRN do CEC junto à categoria e às IES. Foram disponibilizados notebooks contendo documentos com dois quadros para serem preenchidos de acordo com cada situa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uniram-se à atividade representes de todas as regionais e também do CFN em um total de 11 grupos, onde cada roda de debates abordou os mais diferentes temas. Abordagens como vídeos, palestras e cartões postais foram levantadas pelos participantes. Falou-se também sobre a importância de comunicar-se com a opinião pública através de uma publicidade efetiva, conscientizar o Nutricionista quanto a importância do novo CEC e uma reflexão com conteúdos sobre o CEC para os estudantes do ensino superio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ambém foi levantada a importância da participação dos membros das regionais em eventos científicos da área, discutindo os artigos do CEC pertinentes aos temas de cada even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 atividade foi positivamente avaliada por seus participantes, que salientaram a importância de encontros para traçar planejamentos estratégicos efetivos e a união entre ética e comunicação, pois é extremamente necessário levar à categoria e ao grande públic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7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744" w:hanging="0"/>
      <w:jc w:val="both"/>
      <w:rPr>
        <w:sz w:val="16"/>
        <w:szCs w:val="16"/>
      </w:rPr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jc w:val="center"/>
      <w:rPr>
        <w:b/>
        <w:b/>
        <w:bCs/>
        <w:sz w:val="24"/>
        <w:lang w:val="en-US" w:eastAsia="en-US"/>
      </w:rPr>
    </w:pPr>
    <w:r>
      <w:rPr>
        <w:b/>
        <w:bCs/>
        <w:sz w:val="2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470140</wp:posOffset>
          </wp:positionH>
          <wp:positionV relativeFrom="margin">
            <wp:posOffset>-1351280</wp:posOffset>
          </wp:positionV>
          <wp:extent cx="1467485" cy="83820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501" t="41618" r="33840" b="41424"/>
                  <a:stretch>
                    <a:fillRect/>
                  </a:stretch>
                </pic:blipFill>
                <pic:spPr bwMode="auto">
                  <a:xfrm>
                    <a:off x="0" y="0"/>
                    <a:ext cx="146748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spacing w:lineRule="auto" w:line="360"/>
      <w:jc w:val="center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ing1"/>
      <w:spacing w:lineRule="auto" w:line="360"/>
      <w:jc w:val="center"/>
      <w:rPr>
        <w:b/>
        <w:b/>
        <w:bCs/>
        <w:sz w:val="24"/>
      </w:rPr>
    </w:pPr>
    <w:r>
      <w:rPr>
        <w:b/>
        <w:bCs/>
        <w:sz w:val="24"/>
      </w:rPr>
      <w:t>IV CONGRESSO NACIONAL DO SISTEMA CFN/CRN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GESTÃO INTEGRADA DO SISTEMA FRENTE AOS DESAFIOS DA CONTEMPORANEIDADE</w:t>
    </w:r>
  </w:p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character" w:styleId="WW8Num1z1">
    <w:name w:val="WW8Num1z1"/>
    <w:qFormat/>
    <w:rPr>
      <w:color w:val="3A687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8000"/>
      <w:sz w:val="28"/>
    </w:rPr>
  </w:style>
  <w:style w:type="character" w:styleId="WW8Num6z0">
    <w:name w:val="WW8Num6z0"/>
    <w:qFormat/>
    <w:rPr>
      <w:b/>
      <w:color w:val="008000"/>
      <w:sz w:val="28"/>
    </w:rPr>
  </w:style>
  <w:style w:type="character" w:styleId="WW8Num7z0">
    <w:name w:val="WW8Num7z0"/>
    <w:qFormat/>
    <w:rPr>
      <w:b/>
      <w:color w:val="008000"/>
      <w:sz w:val="28"/>
    </w:rPr>
  </w:style>
  <w:style w:type="character" w:styleId="WW8Num8z0">
    <w:name w:val="WW8Num8z0"/>
    <w:qFormat/>
    <w:rPr>
      <w:b/>
      <w:color w:val="008000"/>
      <w:sz w:val="28"/>
    </w:rPr>
  </w:style>
  <w:style w:type="character" w:styleId="WW8Num9z0">
    <w:name w:val="WW8Num9z0"/>
    <w:qFormat/>
    <w:rPr>
      <w:b/>
      <w:color w:val="000000"/>
      <w:sz w:val="28"/>
    </w:rPr>
  </w:style>
  <w:style w:type="character" w:styleId="WW8Num9z2">
    <w:name w:val="WW8Num9z2"/>
    <w:qFormat/>
    <w:rPr>
      <w:b/>
      <w:color w:val="008000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color w:val="3A687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40:00Z</dcterms:created>
  <dc:creator>Ana</dc:creator>
  <dc:description/>
  <cp:keywords/>
  <dc:language>en-US</dc:language>
  <cp:lastModifiedBy>user</cp:lastModifiedBy>
  <cp:lastPrinted>2017-07-03T16:42:00Z</cp:lastPrinted>
  <dcterms:modified xsi:type="dcterms:W3CDTF">2017-07-20T21:19:00Z</dcterms:modified>
  <cp:revision>28</cp:revision>
  <dc:subject/>
  <dc:title>I ICONGRESSO NACIONAL DO SISTEMA CFN/CRN</dc:title>
</cp:coreProperties>
</file>